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50716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43167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